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附件一】</w:t>
      </w:r>
    </w:p>
    <w:p>
      <w:pPr>
        <w:pStyle w:val="Normal"/>
        <w:snapToGrid w:val="false"/>
        <w:spacing w:lineRule="atLeast" w:line="0"/>
        <w:jc w:val="center"/>
        <w:rPr>
          <w:rFonts w:ascii="書法家秀隸體;新細明體" w:hAnsi="書法家秀隸體;新細明體" w:eastAsia="書法家秀隸體;新細明體"/>
          <w:color w:val="000000"/>
        </w:rPr>
      </w:pPr>
      <w:r>
        <w:rPr>
          <w:rFonts w:ascii="書法家秀隸體;新細明體" w:hAnsi="書法家秀隸體;新細明體" w:cs="標楷體" w:eastAsia="書法家秀隸體;新細明體"/>
          <w:color w:val="000000"/>
          <w:sz w:val="36"/>
          <w:szCs w:val="36"/>
        </w:rPr>
        <w:t>臺北市大安區金華國民小學</w:t>
      </w:r>
      <w:r>
        <w:rPr>
          <w:rFonts w:eastAsia="書法家秀隸體;新細明體" w:cs="標楷體" w:ascii="書法家秀隸體;新細明體" w:hAnsi="書法家秀隸體;新細明體"/>
          <w:color w:val="000000"/>
          <w:sz w:val="36"/>
          <w:szCs w:val="36"/>
        </w:rPr>
        <w:t>100</w:t>
      </w:r>
      <w:r>
        <w:rPr>
          <w:rFonts w:ascii="書法家秀隸體;新細明體" w:hAnsi="書法家秀隸體;新細明體" w:cs="標楷體" w:eastAsia="書法家秀隸體;新細明體"/>
          <w:color w:val="000000"/>
          <w:sz w:val="36"/>
          <w:szCs w:val="36"/>
        </w:rPr>
        <w:t>學年度第二學期重要行事曆</w:t>
      </w:r>
      <w:r>
        <w:rPr>
          <w:rFonts w:eastAsia="書法家秀隸體;新細明體" w:cs="標楷體" w:ascii="書法家秀隸體;新細明體" w:hAnsi="書法家秀隸體;新細明體"/>
          <w:color w:val="000000"/>
          <w:sz w:val="36"/>
          <w:szCs w:val="36"/>
        </w:rPr>
        <w:t>(</w:t>
      </w:r>
      <w:r>
        <w:rPr>
          <w:rFonts w:ascii="書法家秀隸體;新細明體" w:hAnsi="書法家秀隸體;新細明體" w:cs="標楷體" w:eastAsia="書法家秀隸體;新細明體"/>
          <w:color w:val="000000"/>
          <w:sz w:val="36"/>
          <w:szCs w:val="36"/>
        </w:rPr>
        <w:t>草案</w:t>
      </w:r>
      <w:r>
        <w:rPr>
          <w:rFonts w:eastAsia="書法家秀隸體;新細明體" w:cs="標楷體" w:ascii="書法家秀隸體;新細明體" w:hAnsi="書法家秀隸體;新細明體"/>
          <w:color w:val="000000"/>
          <w:sz w:val="36"/>
          <w:szCs w:val="36"/>
        </w:rPr>
        <w:t>)</w:t>
      </w:r>
      <w:r>
        <w:rPr>
          <w:rFonts w:eastAsia="書法家秀隸體;新細明體" w:ascii="書法家秀隸體;新細明體" w:hAnsi="書法家秀隸體;新細明體"/>
          <w:color w:val="000000"/>
          <w:sz w:val="36"/>
        </w:rPr>
        <w:t xml:space="preserve">   </w:t>
      </w:r>
      <w:r>
        <w:rPr>
          <w:rFonts w:eastAsia="書法家秀隸體;新細明體" w:ascii="書法家秀隸體;新細明體" w:hAnsi="書法家秀隸體;新細明體"/>
          <w:color w:val="000000"/>
        </w:rPr>
        <w:t>101.01.17</w:t>
      </w:r>
    </w:p>
    <w:tbl>
      <w:tblPr>
        <w:tblW w:w="14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1089"/>
        <w:gridCol w:w="3043"/>
        <w:gridCol w:w="29"/>
        <w:gridCol w:w="3023"/>
        <w:gridCol w:w="425"/>
        <w:gridCol w:w="1134"/>
        <w:gridCol w:w="3119"/>
        <w:gridCol w:w="2749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週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日期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重要行事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日期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重要行事曆</w:t>
            </w:r>
          </w:p>
        </w:tc>
      </w:tr>
      <w:tr>
        <w:trPr>
          <w:trHeight w:val="212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8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1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2/7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寒假結束。教師備課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2/8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開學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2/8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課後照顧班開始上課，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攜手激勵班參加意願調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2/8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教科書、簿本及美勞材料發放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轉入生學籍管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7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、健促及環教委員會議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8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開學日大掃除、領取掃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9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開學典禮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9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全校開始正式供餐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生制服登記與增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發放數位學生證收費調查表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飲水系統保養管線消毒、清洗水塔、電梯保養、噴灑消毒藥水、修剪花木、高壓電及發電機檢測保養、水質檢驗。防護團演練研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8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8:0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課輔志工期初會議。課輔志工培訓課程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收取各年級三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達人寒假作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0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個案輔導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認輔期初會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學生輔導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表、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表檢閱結果通知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校內特殊生轉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入班觀察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訪談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介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各障礙類特殊生升國中入學鑑定作業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1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/18</w:t>
            </w:r>
            <w:r>
              <w:rPr>
                <w:rFonts w:ascii="標楷體" w:hAnsi="標楷體" w:eastAsia="標楷體"/>
                <w:color w:val="0000FF"/>
                <w:sz w:val="18"/>
                <w:szCs w:val="18"/>
              </w:rPr>
              <w:t>第三群組研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生市長獎推薦審查實施要點公告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/18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臺北市青年盃民俗體育錦標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校內游泳大隊接力賽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環境教育宣導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配合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/2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世界地球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供應會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4//20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13:3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認輔期中會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1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19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各班級教學環境佈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圖書館利用教育有獎徵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16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友善校園反毒、反黑、反霸凌宣導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臺北市樂樂棒球賽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課後社團開始上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生身高體重檢查開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供應會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含氟漱口水使用開始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3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7:5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晨間課輔活動開始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3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8:0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高年級轉入生活動。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2:3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中年級轉入生活動、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4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8:0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低年級轉入生活動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性平委員會、特推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7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7:5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校長宣講兒少保護研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召開特教推行委員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18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學校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2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春季美術創作展送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/26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/27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年級畢業校外教學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家庭親子共學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20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2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晨光說故事活動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班級網頁更新完成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書包減重宣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廚房參訪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四年級牙齒檢查開始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/22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兒少保護研習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性別平等教育研習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五年級社交測量測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專業團隊服務（職能治療、語言治療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3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臺北市科展送件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展板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召開服裝委員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體衛評鑑（暫定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年級環境衛生隊甄選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bdr w:val="single" w:sz="4" w:space="0" w:color="000000"/>
              </w:rPr>
              <w:t>教師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師會活動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飲水系統保養檢驗、電梯保養、消防、高壓電及發電機檢測保養、修剪花木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4/30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二、四年級提報適應欠佳學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4/3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6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期截稿。</w:t>
            </w:r>
          </w:p>
        </w:tc>
      </w:tr>
      <w:tr>
        <w:trPr>
          <w:trHeight w:val="142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2/27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4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2/27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彈性放假一天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2/28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和平紀念日放假一天。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輟生資料報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校內多語文競賽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/3(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補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2/27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上課上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/29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臺北市小學運動會領隊會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飲水系統保養檢驗、電梯保養、消防、高壓電及發電機檢測保養、修剪花木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/1~3/31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Q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達人月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教科書評選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生特別市長獎遴選作業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校園生活問卷調查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5/10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教育盃民俗體育錦標賽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腸病毒宣導週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體位健康宣導週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/10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7:5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母親節慶祝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/10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年級綜合課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---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「惜福愛物舊物拍賣跳蚤市場活動」。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174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1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北市科展報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地震安全宣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/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/6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北市國小運動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滿意度調查問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視力健康宣導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/7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特教研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三年級語句完成測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/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下午資源班開放聽障新生家長參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額滿國中複審作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典禮第一次籌備會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額滿學校新生入學資格審查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5/16(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四、六年級成就評量測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5/16(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第三群組研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5/18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團成果發表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晚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畢業生體育五項全能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供應會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/14~6/3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四年級製作歡送畢業生海報。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/14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編班安置疑似生入班觀察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六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1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18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調查教職員工新生一年級子女名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年級健康操比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供應會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新世代優質爸媽親職團體成長活動（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/14-4/18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每週三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/12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下午資源班開放聽障新生家長參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校內教師職務選填作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北市健康操競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外校健康促進成果報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/21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籌備退休教師餐會。發放參加意願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/23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softHyphen/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特教知能研習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155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19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2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六年級畢業生資料核對修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3/21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第三群組研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/21–3/2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教育盃桌球賽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交通安全宣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高年級減糖課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5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6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典禮第二次籌備會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校園拒毒宣導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5/29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年級校外教學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市立天文館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年級樂樂棒球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登革熱暨環境衛生檢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6-1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飲水系統保養檢驗、電梯保養、消防、高壓電及發電機檢測保養、修剪花木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1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二、四年級編班安置級科任會議。確認名單提報註冊組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1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6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期定稿、付印。</w:t>
            </w:r>
          </w:p>
        </w:tc>
      </w:tr>
      <w:tr>
        <w:trPr>
          <w:trHeight w:val="126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3/26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作業抽查開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ascii="標楷體" w:hAnsi="標楷體"/>
                <w:color w:val="0000FF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3/27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四年級校外教學</w:t>
            </w: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參觀動物園</w:t>
            </w: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選拔各班禮儀楷模代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體適能資料結算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4/1~4/3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多元文化月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6/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6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典禮第三次籌備會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暑期攜手班調查人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生西餐禮儀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頒發拾金不昧獎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畢業班躲避球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教師會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教師會會員大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IEP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會議（舊生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資源班教材彙整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IEP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的檢討與擬定。</w:t>
            </w:r>
          </w:p>
        </w:tc>
      </w:tr>
      <w:tr>
        <w:trPr>
          <w:trHeight w:val="163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8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期中定期評量試題審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4/4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民族掃墓節，放假一天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兒童節系列活動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工添加物認識宣導課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牙齒保健宣導週</w:t>
            </w:r>
          </w:p>
          <w:p>
            <w:pPr>
              <w:pStyle w:val="Normal"/>
              <w:snapToGrid w:val="false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市長盃游泳接力賽（暫定）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bdr w:val="single" w:sz="4" w:space="0" w:color="000000"/>
              </w:rPr>
            </w:pPr>
            <w:r>
              <w:rPr>
                <w:sz w:val="16"/>
                <w:szCs w:val="16"/>
                <w:bdr w:val="single" w:sz="4" w:space="0" w:color="000000"/>
              </w:rPr>
              <w:t>總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飲水系統保養檢驗、電梯保養、消防、高壓電及發電機檢測保養、修剪花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/2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華園徵稿開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6/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6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典禮正式預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期末定期評量試題審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列印畢業生獎狀、成績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二升三、四升五、雙胞胎以上學生編班意願調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eastAsia="標楷體"/>
                <w:color w:val="000000"/>
                <w:sz w:val="18"/>
              </w:rPr>
              <w:t>法律常識測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課後社團結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1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班大掃除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15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認輔老師期末檢討會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14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華園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6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期出刊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六年級學生重要輔導記錄登錄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升國中資源班、特教生轉銜資料送寄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特教新生報到。</w:t>
            </w:r>
          </w:p>
        </w:tc>
      </w:tr>
      <w:tr>
        <w:trPr>
          <w:trHeight w:val="1985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9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4/1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升學卡送各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各年級期中評量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春季兒童美術創作展收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畢業生市長獎實施要點審查說明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、二年級日本腦炎疫苗施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年級升學輔導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101.6/18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6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各年級期末評量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6/18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畢業典禮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科任教師完成成績登錄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6/23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端午節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頒發糾察隊服務獎狀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環境教育委員會期末會議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成果蒐集、來年計畫提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午餐會議成果報告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21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晨間課輔結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22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教師晨會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---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晨間課輔團頒發志工感謝狀、學生頒發學習進步獎狀。舉辦課輔志工感謝餐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22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期末特推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快樂園名單彙整、獎狀列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766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101.6/25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.7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6/29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  <w:t>教</w:t>
            </w:r>
            <w:r>
              <w:rPr>
                <w:rFonts w:eastAsia="標楷體" w:ascii="標楷體" w:hAnsi="標楷體"/>
                <w:color w:val="0000FF"/>
                <w:sz w:val="16"/>
                <w:szCs w:val="16"/>
              </w:rPr>
              <w:t>7/1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暑假開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ascii="標楷體" w:hAnsi="標楷體"/>
                <w:color w:val="0000FF"/>
                <w:sz w:val="16"/>
                <w:szCs w:val="16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6/28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期末大掃除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6/29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結業典禮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救生員招聘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bdr w:val="single" w:sz="4" w:space="0" w:color="000000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護眼操成果回報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/29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12:3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退休教師歡送餐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bdr w:val="single" w:sz="4" w:space="0" w:color="000000"/>
              </w:rPr>
              <w:t>輔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五年級學生重要輔導記錄登錄。</w:t>
            </w:r>
          </w:p>
        </w:tc>
      </w:tr>
    </w:tbl>
    <w:p>
      <w:pPr>
        <w:pStyle w:val="Normal"/>
        <w:snapToGrid w:val="false"/>
        <w:spacing w:lineRule="atLeast" w:line="0"/>
        <w:rPr>
          <w:color w:val="000000"/>
        </w:rPr>
      </w:pPr>
      <w:r>
        <w:rPr>
          <w:color w:val="000000"/>
        </w:rPr>
      </w:r>
    </w:p>
    <w:sectPr>
      <w:type w:val="nextPage"/>
      <w:pgSz w:w="16838" w:h="23811"/>
      <w:pgMar w:left="964" w:right="964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書法家秀隸體">
    <w:altName w:val="新細明體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標楷體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8:00Z</dcterms:created>
  <dc:creator>cye</dc:creator>
  <dc:description/>
  <cp:keywords/>
  <dc:language>en-US</dc:language>
  <cp:lastModifiedBy>booking</cp:lastModifiedBy>
  <cp:lastPrinted>2012-01-06T14:57:00Z</cp:lastPrinted>
  <dcterms:modified xsi:type="dcterms:W3CDTF">2012-01-19T00:47:00Z</dcterms:modified>
  <cp:revision>3</cp:revision>
  <dc:subject/>
  <dc:title>臺北市大同區延平國民小學92學年度第二學期重要行事曆 93</dc:title>
</cp:coreProperties>
</file>